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ufgabenblatt: Im Gemeindera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/>
        <w:t xml:space="preserve">A </w:t>
        <w:tab/>
        <w:t xml:space="preserve">Stellt euch vor, ihr seid Mitglied des Gemeinderates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/>
        <w:tab/>
        <w:t xml:space="preserve">Welche Themen sollten eurer Meinung nach im Gemeinderat diskutiert werden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/>
        <w:tab/>
        <w:t>Welche Wünsche habt ihr für eure Gemeinde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/>
        <w:tab/>
        <w:t xml:space="preserve">Denkt euch eine Tagesordnung aus und notiert sie. </w:t>
      </w:r>
    </w:p>
    <w:p>
      <w:pPr>
        <w:pStyle w:val="Normal"/>
        <w:tabs>
          <w:tab w:val="clear" w:pos="708"/>
          <w:tab w:val="left" w:pos="338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86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meinderat _________________________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zungsdatum: _____________________________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zungsort: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öffentliche Sitzung -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/>
            </w:pPr>
            <w:r>
              <w:rPr/>
              <w:t>Tagesordnung: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OP 1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OP 2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OP 3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OP 4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rPr/>
            </w:pPr>
            <w:r>
              <w:rPr/>
              <w:t>TOP 5</w: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38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B </w:t>
        <w:tab/>
        <w:t xml:space="preserve">Warum lassen sich Leute für den Gemeinderat aufstellen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 xml:space="preserve">Notiert eure Überlegungen.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Beachtet dazu auch den Text auf dem Infoblat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ge">
            <wp:posOffset>9698990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Futura Book;Courier New" w:hAnsi="Futura Book;Courier New" w:eastAsia="SimSun;宋体" w:cs="Futura Book;Courier New"/>
      <w:sz w:val="24"/>
      <w:szCs w:val="22"/>
      <w:lang w:val="de-DE" w:bidi="ar-SA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Futura Book;Courier New" w:hAnsi="Futura Book;Courier New" w:cs="Futura Book;Courier New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01:00Z</dcterms:created>
  <dc:creator>Jenny</dc:creator>
  <dc:description/>
  <cp:keywords/>
  <dc:language>en-US</dc:language>
  <cp:lastModifiedBy>Daniel Müll</cp:lastModifiedBy>
  <dcterms:modified xsi:type="dcterms:W3CDTF">2014-04-02T14:05:00Z</dcterms:modified>
  <cp:revision>4</cp:revision>
  <dc:subject/>
  <dc:title>Gemeinderat</dc:title>
</cp:coreProperties>
</file>